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898-62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фектного акту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ефектний акт щодо виконання робіт з поточного ремонту найпростішого укриття Скрипчинської філії Козелецького ліцею №3 за адресою: Чернігівська область, Чернігівський район, с. Скрипчин, вул. Центральна, 7, керуючись ст. 31,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ий акт на виконання робіт з поточного ремонту найпростішого укриття Скрипчинської філії Козелецького ліцею №3 за адресою: Чернігівська область, Чернігівський район, с. Скрипчин, вул. Центральна, 7 (дефектний акт додає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управління освіти, культури,         сім’ї, молоді та спорту селищної ради (Маліновська Л.Л.) забезпечити фінансування, зазначених у дефектному акті робіт, у межах коштів, передбачених селищним бюджетом на 2023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селищного голови з фінансово-економічних та соціальних питань </w:t>
      </w:r>
      <w:bookmarkStart w:id="0" w:name="_GoBack"/>
      <w:bookmarkEnd w:id="0"/>
      <w:r>
        <w:rPr>
          <w:sz w:val="28"/>
          <w:szCs w:val="28"/>
          <w:lang w:val="uk-UA"/>
        </w:rPr>
        <w:t>Гарбуза М.П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</w:t>
      </w:r>
      <w:r>
        <w:rPr>
          <w:sz w:val="28"/>
          <w:szCs w:val="28"/>
          <w:lang w:val="uk-UA"/>
        </w:rPr>
        <w:t>Валентин БРИГИНЕЦЬ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58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3-08-03T13:00:00Z</dcterms:modified>
  <cp:revision>12</cp:revision>
  <dc:subject/>
  <dc:title> </dc:title>
</cp:coreProperties>
</file>